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абельно-проводниковой продук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нужд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63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кабельно-проводниковой продукции</w:t>
            </w:r>
            <w:r>
              <w:rPr>
                <w:b/>
              </w:rPr>
              <w:t xml:space="preserve"> </w:t>
            </w:r>
            <w:r>
              <w:rPr/>
              <w:t>для нужд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63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кабельно-проводниковой продук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нужд ОАО «Славнефть-ЯНОС» (ПДО 563-СС-2018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з. 14, 16, 18, 19, 21-30. 33, 34, 39, 45, 50-52, 58, 84, 85, 105-109</w:t>
            </w:r>
            <w:r>
              <w:rPr>
                <w:b/>
              </w:rPr>
              <w:t>: ООО «Глобал Энерго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з. 20, 86-104</w:t>
            </w:r>
            <w:r>
              <w:rPr>
                <w:b/>
              </w:rPr>
              <w:t>: ООО «Камский Кабел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з. 1-3, 56, 60-69, 76-78, 111-113</w:t>
            </w:r>
            <w:r>
              <w:rPr>
                <w:b/>
              </w:rPr>
              <w:t>: ООО «КИПмонтаж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з. 4-13, 48,49, 57, 59, 70-75, 79-83, 110, 114</w:t>
            </w:r>
            <w:r>
              <w:rPr>
                <w:b/>
              </w:rPr>
              <w:t>: ООО «7 Микрон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з. 15, 17, 31, 32, 35-38, 40-44, 53-55</w:t>
            </w:r>
            <w:r>
              <w:rPr>
                <w:b/>
              </w:rPr>
              <w:t>: ООО «Траверс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з. 46, 47</w:t>
            </w:r>
            <w:r>
              <w:rPr>
                <w:b/>
              </w:rPr>
              <w:t>: признать несостоявшимися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shabalkinaoe</cp:lastModifiedBy>
  <cp:lastPrinted>2015-05-15T08:45:00Z</cp:lastPrinted>
  <dcterms:modified xsi:type="dcterms:W3CDTF">2019-02-27T13:45:00Z</dcterms:modified>
  <cp:revision>25</cp:revision>
  <dc:subject/>
  <dc:title/>
</cp:coreProperties>
</file>